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7-NR-650-ISAF stops insurgents from planting a bom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AF stops insurgents from planting a bom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7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ISAF disrupted an IED emplacement team in Mata Khan district, Paktika, Nov. 2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AF soldiers observed three people emplacing an IED. After positively identifying them as insurgents, the soldiers called for an airstrike and attack helicopters. The resulting attack killed the insurge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the attack, ISAF soldiers arrived on the scene and properly disposed of the 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ere no ISAF or civilian casualties reported in the incid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5:00Z</dcterms:created>
  <dc:creator>damon.s.bonneau</dc:creator>
  <dc:description/>
  <cp:keywords/>
  <dc:language>en-US</dc:language>
  <cp:lastModifiedBy>damon.s.bonneau</cp:lastModifiedBy>
  <dcterms:modified xsi:type="dcterms:W3CDTF">2008-11-27T08:26:00Z</dcterms:modified>
  <cp:revision>1</cp:revision>
  <dc:subject/>
  <dc:title>NEWS RELEASE</dc:title>
</cp:coreProperties>
</file>